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____        ______                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___/____ _/ __/__     / ____/________ ______/ /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 \/ __ `/ /_/ _ \   / /   / ___/ __ `/ ___/ //_/ _ \/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/ / /_/ / __/  __/  / /___/ /  / /_/ / /__/ ,&lt; /  __/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___/\__,_/_/  \___/   \____/_/   \__,_/\___/_/|_|\___/_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FE CR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Cracker is a simple text game that allows users wh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 attempt to guess the combination of the system saf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lean out the credits in the safe if they should gu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, but if they're caught, the cops will fine them cred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 in Safe Cracker is very easy - simply enter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s three numbers separated by spaces (for example,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20, 11, 14, type "20 11 1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Safe Cracker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Safe Cracker to your menu, configure the MS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Safe Cracker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e.  If you don't, Safe Cracker will run for 14 day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Cracker was written and developed by Mike Polzin of 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2. It was sold along with the rest of WilderLand to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